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482479667"/>
            <w:bookmarkStart w:id="1" w:name="__Fieldmark__0_482479667"/>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482479667"/>
            <w:bookmarkStart w:id="3" w:name="__Fieldmark__1_482479667"/>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482479667"/>
            <w:bookmarkStart w:id="5" w:name="__Fieldmark__2_482479667"/>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482479667"/>
            <w:bookmarkStart w:id="7" w:name="__Fieldmark__3_482479667"/>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482479667"/>
            <w:bookmarkStart w:id="9" w:name="__Fieldmark__4_482479667"/>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482479667"/>
            <w:bookmarkStart w:id="11" w:name="__Fieldmark__5_482479667"/>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482479667"/>
            <w:bookmarkStart w:id="13" w:name="__Fieldmark__6_482479667"/>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482479667"/>
            <w:bookmarkStart w:id="15" w:name="__Fieldmark__7_482479667"/>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482479667"/>
            <w:bookmarkStart w:id="17" w:name="__Fieldmark__8_482479667"/>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482479667"/>
            <w:bookmarkStart w:id="19" w:name="__Fieldmark__9_482479667"/>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482479667"/>
            <w:bookmarkStart w:id="21" w:name="__Fieldmark__10_482479667"/>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482479667"/>
            <w:bookmarkStart w:id="23" w:name="__Fieldmark__11_482479667"/>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482479667"/>
            <w:bookmarkStart w:id="25" w:name="__Fieldmark__12_482479667"/>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482479667"/>
            <w:bookmarkStart w:id="27" w:name="__Fieldmark__13_482479667"/>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482479667"/>
            <w:bookmarkStart w:id="29" w:name="__Fieldmark__14_482479667"/>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482479667"/>
            <w:bookmarkStart w:id="31" w:name="__Fieldmark__15_482479667"/>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482479667"/>
            <w:bookmarkStart w:id="33" w:name="__Fieldmark__16_482479667"/>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482479667"/>
            <w:bookmarkStart w:id="35" w:name="__Fieldmark__17_482479667"/>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482479667"/>
            <w:bookmarkStart w:id="37" w:name="__Fieldmark__18_482479667"/>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482479667"/>
            <w:bookmarkStart w:id="39" w:name="__Fieldmark__19_482479667"/>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482479667"/>
            <w:bookmarkStart w:id="41" w:name="__Fieldmark__20_482479667"/>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482479667"/>
            <w:bookmarkStart w:id="43" w:name="__Fieldmark__21_482479667"/>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482479667"/>
            <w:bookmarkStart w:id="45" w:name="__Fieldmark__22_482479667"/>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482479667"/>
            <w:bookmarkStart w:id="47" w:name="__Fieldmark__23_482479667"/>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482479667"/>
            <w:bookmarkStart w:id="49" w:name="__Fieldmark__24_482479667"/>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482479667"/>
            <w:bookmarkStart w:id="51" w:name="__Fieldmark__25_482479667"/>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482479667"/>
            <w:bookmarkStart w:id="53" w:name="__Fieldmark__26_482479667"/>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482479667"/>
            <w:bookmarkStart w:id="55" w:name="__Fieldmark__27_482479667"/>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482479667"/>
            <w:bookmarkStart w:id="57" w:name="__Fieldmark__28_482479667"/>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482479667"/>
            <w:bookmarkStart w:id="59" w:name="__Fieldmark__29_482479667"/>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482479667"/>
            <w:bookmarkStart w:id="61" w:name="__Fieldmark__30_482479667"/>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482479667"/>
            <w:bookmarkStart w:id="63" w:name="__Fieldmark__31_482479667"/>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482479667"/>
            <w:bookmarkStart w:id="65" w:name="__Fieldmark__32_482479667"/>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482479667"/>
            <w:bookmarkStart w:id="67" w:name="__Fieldmark__33_482479667"/>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482479667"/>
            <w:bookmarkStart w:id="69" w:name="__Fieldmark__34_482479667"/>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482479667"/>
            <w:bookmarkStart w:id="71" w:name="__Fieldmark__35_482479667"/>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482479667"/>
            <w:bookmarkStart w:id="73" w:name="__Fieldmark__36_482479667"/>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482479667"/>
            <w:bookmarkStart w:id="75" w:name="__Fieldmark__37_482479667"/>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482479667"/>
            <w:bookmarkStart w:id="77" w:name="__Fieldmark__38_482479667"/>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482479667"/>
            <w:bookmarkStart w:id="79" w:name="__Fieldmark__39_482479667"/>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482479667"/>
            <w:bookmarkStart w:id="81" w:name="__Fieldmark__40_482479667"/>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482479667"/>
            <w:bookmarkStart w:id="83" w:name="__Fieldmark__41_482479667"/>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482479667"/>
            <w:bookmarkStart w:id="85" w:name="__Fieldmark__42_482479667"/>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482479667"/>
            <w:bookmarkStart w:id="87" w:name="__Fieldmark__43_482479667"/>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482479667"/>
            <w:bookmarkStart w:id="89" w:name="__Fieldmark__44_482479667"/>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482479667"/>
            <w:bookmarkStart w:id="91" w:name="__Fieldmark__45_482479667"/>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482479667"/>
            <w:bookmarkStart w:id="93" w:name="__Fieldmark__46_482479667"/>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482479667"/>
            <w:bookmarkStart w:id="95" w:name="__Fieldmark__47_482479667"/>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482479667"/>
            <w:bookmarkStart w:id="97" w:name="__Fieldmark__48_482479667"/>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482479667"/>
            <w:bookmarkStart w:id="99" w:name="__Fieldmark__49_482479667"/>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482479667"/>
            <w:bookmarkStart w:id="101" w:name="__Fieldmark__50_482479667"/>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482479667"/>
            <w:bookmarkStart w:id="103" w:name="__Fieldmark__51_482479667"/>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482479667"/>
            <w:bookmarkStart w:id="105" w:name="__Fieldmark__52_482479667"/>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482479667"/>
            <w:bookmarkStart w:id="107" w:name="__Fieldmark__53_482479667"/>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482479667"/>
            <w:bookmarkStart w:id="109" w:name="__Fieldmark__54_482479667"/>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482479667"/>
            <w:bookmarkStart w:id="111" w:name="__Fieldmark__55_482479667"/>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482479667"/>
            <w:bookmarkStart w:id="113" w:name="__Fieldmark__56_482479667"/>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482479667"/>
            <w:bookmarkStart w:id="115" w:name="__Fieldmark__57_482479667"/>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482479667"/>
            <w:bookmarkStart w:id="117" w:name="__Fieldmark__58_482479667"/>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482479667"/>
            <w:bookmarkStart w:id="119" w:name="__Fieldmark__59_482479667"/>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482479667"/>
            <w:bookmarkStart w:id="121" w:name="__Fieldmark__60_482479667"/>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482479667"/>
            <w:bookmarkStart w:id="123" w:name="__Fieldmark__61_482479667"/>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482479667"/>
            <w:bookmarkStart w:id="125" w:name="__Fieldmark__62_482479667"/>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482479667"/>
            <w:bookmarkStart w:id="127" w:name="__Fieldmark__63_482479667"/>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482479667"/>
            <w:bookmarkStart w:id="129" w:name="__Fieldmark__64_482479667"/>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482479667"/>
            <w:bookmarkStart w:id="131" w:name="__Fieldmark__65_482479667"/>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482479667"/>
            <w:bookmarkStart w:id="133" w:name="__Fieldmark__66_482479667"/>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482479667"/>
            <w:bookmarkStart w:id="135" w:name="__Fieldmark__67_482479667"/>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482479667"/>
            <w:bookmarkStart w:id="137" w:name="__Fieldmark__68_482479667"/>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482479667"/>
            <w:bookmarkStart w:id="139" w:name="__Fieldmark__69_482479667"/>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482479667"/>
            <w:bookmarkStart w:id="141" w:name="__Fieldmark__70_482479667"/>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482479667"/>
            <w:bookmarkStart w:id="143" w:name="__Fieldmark__71_482479667"/>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482479667"/>
            <w:bookmarkStart w:id="145" w:name="__Fieldmark__72_482479667"/>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482479667"/>
            <w:bookmarkStart w:id="147" w:name="__Fieldmark__73_482479667"/>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482479667"/>
            <w:bookmarkStart w:id="149" w:name="__Fieldmark__74_482479667"/>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482479667"/>
            <w:bookmarkStart w:id="151" w:name="__Fieldmark__75_482479667"/>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482479667"/>
            <w:bookmarkStart w:id="153" w:name="__Fieldmark__76_482479667"/>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482479667"/>
            <w:bookmarkStart w:id="155" w:name="__Fieldmark__77_482479667"/>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482479667"/>
            <w:bookmarkStart w:id="157" w:name="__Fieldmark__78_482479667"/>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482479667"/>
            <w:bookmarkStart w:id="159" w:name="__Fieldmark__79_482479667"/>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482479667"/>
            <w:bookmarkStart w:id="161" w:name="__Fieldmark__80_482479667"/>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482479667"/>
            <w:bookmarkStart w:id="163" w:name="__Fieldmark__81_482479667"/>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482479667"/>
            <w:bookmarkStart w:id="165" w:name="__Fieldmark__82_482479667"/>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482479667"/>
            <w:bookmarkStart w:id="167" w:name="__Fieldmark__83_482479667"/>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482479667"/>
            <w:bookmarkStart w:id="169" w:name="__Fieldmark__84_482479667"/>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482479667"/>
            <w:bookmarkStart w:id="171" w:name="__Fieldmark__85_482479667"/>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482479667"/>
            <w:bookmarkStart w:id="173" w:name="__Fieldmark__86_482479667"/>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482479667"/>
            <w:bookmarkStart w:id="175" w:name="__Fieldmark__87_482479667"/>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482479667"/>
            <w:bookmarkStart w:id="177" w:name="__Fieldmark__88_482479667"/>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482479667"/>
            <w:bookmarkStart w:id="179" w:name="__Fieldmark__89_482479667"/>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482479667"/>
            <w:bookmarkStart w:id="181" w:name="__Fieldmark__90_482479667"/>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482479667"/>
            <w:bookmarkStart w:id="183" w:name="__Fieldmark__91_482479667"/>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482479667"/>
            <w:bookmarkStart w:id="185" w:name="__Fieldmark__92_482479667"/>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482479667"/>
            <w:bookmarkStart w:id="187" w:name="__Fieldmark__93_482479667"/>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482479667"/>
            <w:bookmarkStart w:id="189" w:name="__Fieldmark__94_482479667"/>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482479667"/>
            <w:bookmarkStart w:id="191" w:name="__Fieldmark__95_482479667"/>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482479667"/>
            <w:bookmarkStart w:id="193" w:name="__Fieldmark__96_482479667"/>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482479667"/>
            <w:bookmarkStart w:id="195" w:name="__Fieldmark__97_482479667"/>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482479667"/>
            <w:bookmarkStart w:id="197" w:name="__Fieldmark__98_482479667"/>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482479667"/>
            <w:bookmarkStart w:id="199" w:name="__Fieldmark__99_482479667"/>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482479667"/>
            <w:bookmarkStart w:id="201" w:name="__Fieldmark__100_482479667"/>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482479667"/>
            <w:bookmarkStart w:id="203" w:name="__Fieldmark__101_482479667"/>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482479667"/>
            <w:bookmarkStart w:id="205" w:name="__Fieldmark__102_482479667"/>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482479667"/>
            <w:bookmarkStart w:id="207" w:name="__Fieldmark__103_482479667"/>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482479667"/>
            <w:bookmarkStart w:id="209" w:name="__Fieldmark__104_482479667"/>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482479667"/>
            <w:bookmarkStart w:id="211" w:name="__Fieldmark__105_482479667"/>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482479667"/>
            <w:bookmarkStart w:id="213" w:name="__Fieldmark__106_482479667"/>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482479667"/>
            <w:bookmarkStart w:id="215" w:name="__Fieldmark__107_482479667"/>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482479667"/>
            <w:bookmarkStart w:id="217" w:name="__Fieldmark__108_482479667"/>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482479667"/>
            <w:bookmarkStart w:id="219" w:name="__Fieldmark__109_482479667"/>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482479667"/>
            <w:bookmarkStart w:id="221" w:name="__Fieldmark__110_482479667"/>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482479667"/>
            <w:bookmarkStart w:id="223" w:name="__Fieldmark__111_482479667"/>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482479667"/>
            <w:bookmarkStart w:id="225" w:name="__Fieldmark__112_482479667"/>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482479667"/>
            <w:bookmarkStart w:id="227" w:name="__Fieldmark__113_482479667"/>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482479667"/>
            <w:bookmarkStart w:id="229" w:name="__Fieldmark__114_482479667"/>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482479667"/>
            <w:bookmarkStart w:id="231" w:name="__Fieldmark__115_482479667"/>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482479667"/>
            <w:bookmarkStart w:id="233" w:name="__Fieldmark__116_482479667"/>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482479667"/>
            <w:bookmarkStart w:id="235" w:name="__Fieldmark__117_482479667"/>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482479667"/>
            <w:bookmarkStart w:id="237" w:name="__Fieldmark__118_482479667"/>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482479667"/>
            <w:bookmarkStart w:id="239" w:name="__Fieldmark__119_482479667"/>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482479667"/>
            <w:bookmarkStart w:id="241" w:name="__Fieldmark__120_482479667"/>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482479667"/>
            <w:bookmarkStart w:id="243" w:name="__Fieldmark__121_482479667"/>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